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i/>
          <w:i/>
          <w:sz w:val="18"/>
          <w:szCs w:val="18"/>
          <w:u w:val="single"/>
        </w:rPr>
      </w:pPr>
      <w:r>
        <w:rPr>
          <w:rStyle w:val="StrongEmphasis"/>
          <w:rFonts w:cs="Arial" w:ascii="Arial" w:hAnsi="Arial"/>
          <w:i/>
          <w:sz w:val="18"/>
          <w:szCs w:val="18"/>
          <w:u w:val="single"/>
        </w:rPr>
        <w:t>Week 2</w:t>
      </w:r>
    </w:p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Using Graphics Programs</w:t>
      </w:r>
    </w:p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Style w:val="StrongEmphasis"/>
          <w:rFonts w:cs="Arial" w:ascii="Arial" w:hAnsi="Arial"/>
          <w:sz w:val="16"/>
          <w:szCs w:val="16"/>
        </w:rPr>
        <w:t>Christopher Clark</w:t>
      </w:r>
    </w:p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p>
      <w:pPr>
        <w:pStyle w:val="NormalWeb"/>
        <w:spacing w:lineRule="atLeast" w:line="21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.3: Create art using a variety of tools, media, and processes, safely and appropriately, art materials use, identification, and safety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The students will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. Learn the basics of operation of a stand alone graphics manipulation program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. Demonstrate understanding of the program through creation of artwork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Input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6"/>
          <w:szCs w:val="16"/>
        </w:rPr>
        <w:t>Monday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 xml:space="preserve">Prior Learning: </w:t>
      </w:r>
      <w:r>
        <w:rPr>
          <w:rFonts w:cs="Arial" w:ascii="Arial" w:hAnsi="Arial"/>
          <w:sz w:val="16"/>
          <w:szCs w:val="16"/>
        </w:rPr>
        <w:t>Students will be shown a few pictures of graphic design so that they can understand what can be created by a graphics program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>Students will learn some new tools for a paint program that is on the MacBook known as “Seashore”. Tools will include basic functions such as image settings, and drawing tools.</w:t>
      </w:r>
    </w:p>
    <w:p>
      <w:pPr>
        <w:pStyle w:val="NormalWeb"/>
        <w:spacing w:lineRule="atLeast" w:line="210"/>
        <w:ind w:left="7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384935" cy="156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042160" cy="102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007" t="-27" r="4360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will try using the tools on their own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Question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- </w:t>
      </w:r>
      <w:r>
        <w:rPr>
          <w:rFonts w:cs="Arial" w:ascii="Arial" w:hAnsi="Arial"/>
          <w:sz w:val="16"/>
          <w:szCs w:val="16"/>
        </w:rPr>
        <w:t>How does this program differ from tux paint?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>Tuesday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review tools from yesterday and how they work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>Students will learn some new tools for a paint program that is on the MacBook’s known as “Seashore”. Tools will include basic functions such as selection tools.</w:t>
      </w:r>
    </w:p>
    <w:p>
      <w:pPr>
        <w:pStyle w:val="NormalWeb"/>
        <w:spacing w:lineRule="atLeast" w:line="210"/>
        <w:ind w:left="216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597660" cy="80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27" t="-27" r="624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will try using the tools on their own along with tools from yesterday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Questions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>- What are some ways you can use these tools to make other tools in this program work faster?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>Wednesday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review the tools from the week, and how they work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>Students will learn some new tools for a paint program that is on the MacBook’s known as “Seashore”. Tools will include basic functions such as effect tools.</w:t>
      </w:r>
    </w:p>
    <w:p>
      <w:pPr>
        <w:pStyle w:val="NormalWeb"/>
        <w:spacing w:lineRule="atLeast" w:line="210"/>
        <w:ind w:left="288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375410" cy="1036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112" t="-27" r="3320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will try using the tools on their own along with tools from Monday and Tuesday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Questions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>- What kind of ways do you think you could best use these effects in an artwork?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Thursday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review the tools from the week, and how they work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>Students will learn some new tools for a paint program that is on the MacBook’s known as “Seashore”. Tools will include basic functions such as transform and zoom tools.</w:t>
      </w:r>
    </w:p>
    <w:p>
      <w:pPr>
        <w:pStyle w:val="NormalWeb"/>
        <w:spacing w:lineRule="atLeast" w:line="210"/>
        <w:ind w:left="144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403475" cy="85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553" t="-27" r="38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will try using the tools on their own along with tools from the week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Questions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>- What are some advantages to being able to do these things and is it better than Tux Paint? Why or why not?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Friday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bCs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review the tools from the week, and how they work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>Students will be asked to create a work on their laptop using the the Seashore program. The picture should include most of the tools learned for the week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will write a paragraph about the picture that they have created. Why they chose the colors they did and why they used the tools that they chose to use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5:43:00Z</dcterms:created>
  <dc:creator>Clark</dc:creator>
  <dc:description/>
  <cp:keywords/>
  <dc:language>en-US</dc:language>
  <cp:lastModifiedBy>Christopher Clark</cp:lastModifiedBy>
  <cp:lastPrinted>2012-08-31T07:56:00Z</cp:lastPrinted>
  <dcterms:modified xsi:type="dcterms:W3CDTF">2012-08-31T13:41:00Z</dcterms:modified>
  <cp:revision>4</cp:revision>
  <dc:subject/>
  <dc:title>Photo-Story</dc:title>
</cp:coreProperties>
</file>